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 is to be used only for actual data. It is senseless in the Monte Carlo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{\it Detector\_name's} with corresponding data types (in the envelopping detector blockl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locklets)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{\bf numbers are in hex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c|cc|cc|cc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H"   &amp; 1 &amp; "TRD"  &amp; 2 &amp; "PRS"  &amp; 3 &amp; "CAL"  &amp; 4  &amp;  "MUO" &amp; 5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I"  &amp; 6  &amp; "VET"   &amp; 7 &amp; "FCA"  &amp; 8 &amp; "HCA"  &amp; 9 &amp;       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HC"  &amp; 11 &amp; "TRDC"  &amp; 12 &amp; "PRSC"  &amp; 13 &amp; "CALC"  &amp; 14  &amp;  "MUOC" &amp; 15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IC"  &amp; 16  &amp; "VETC"   &amp; 17 &amp; "FCAC"  &amp; 18 &amp; "HCAC"  &amp; 19 &amp;   &amp;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HM"   &amp; 21 &amp; "TRDM"  &amp; 22 &amp; "PRSM"  &amp; 23 &amp; "CALM"  &amp; 24  &amp;  "MUOM" &amp; 25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IM"  &amp; 26  &amp; "VETM"   &amp; 27 &amp; "FCAM"  &amp; 28 &amp; "HCAM"  &amp; 29 &amp;       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HS"   &amp; 31 &amp; "TRDS"  &amp; 32 &amp; "PRSS"  &amp; 33 &amp; "CALS"  &amp; 34  &amp;  "MUOS" &amp; 35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IS"  &amp; 36  &amp; "VETS"   &amp; 37 &amp; "FCAS"  &amp; 38 &amp; "HCAS"  &amp; 39 &amp;  "BASS"   &amp; 3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MON" &amp; 40  &amp; "BMOF"     &amp; 41 &amp; "SCAL"  &amp; 5f &amp; "SLWC"  &amp; 30   &amp;          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odule\_name} specifies the FB id of the data blocklet reques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 "CADC" (charge ADC), "PADC" (Peak ADC), "TDC" (LeCroy TD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pectively to fastbus id's 0x6904, 0x6905 and 0x103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values are "NBC" (fb=1), "NFMI" (fb=2), "NFMO" (fb=1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formation in and out of spill, "MSCN" (fb =2), "SCAL" (fb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LG" (fb =2), "STAT" (fb=3). A string containing a decimal value such as "12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roper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Where} is an array reserved with dimension Length to be provided by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{\it Length} may either be {\it Where} length or 0. If *{\it Length}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ength on output it will be set to the data length and data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sses part of the data if {\it Length} is equal on input and output (the get\_data\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vides a way to avoid that). If *{\it Length} is equal to 0 on input the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data length and *{\it Where} contains the offse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d bank. From fortran the data can thus be copied to a private array and from 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\_data\_array may be used to retrieve the data in {\it Whe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-1 if the data is not there or the format is incorr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rror messages. A positive result is the number of word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Fastbus words comming from ADC's or TDC's. Returns 0 if  everything O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this routine both from fortran and from C programs. In this example the data for the calorimeter blocklet, module `PADC' are retrieved~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MA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 data[SIZE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SIZE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get_data("CAL","PADC", data, 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ata words are accessed as data[i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 where, i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0; /* mandatory to tell get_data not to copy data in w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get_data( "CAL", "PADC", &amp;where, &amp;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err == 0) data = get_data_array(wher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ata words are accessed as data[i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ndatory since get_data_array performs a dynamic al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data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nzbank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FG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G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*4 IERR, LEN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FGET_DATA('CAL','PADC',OFFSE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ZWORK(INOMSTO,NOMSTO,NOMSTO(LEN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COPY(IQ(LRAWD+OFFSET+1),NOMSTO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