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ur first arguments and return codes are identical to the ones of get\_data. On input, NextBlock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rank of the requested blocklet with the specified ID's (0 to get the fir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utput, it tells the user the rank of next one, and is 0 if no more blockle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D's are available. It is of course only usefull i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lets with the same datatypes and fastbus ID's are present in the same event,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ce featur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its translation to fortran is straightforward) shows how to use this 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extBlocklet, where,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Blockle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ngth = 0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rr = GetData("DC","TDC",&amp;where, &amp;length, &amp;nextBlockl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ierr != 0) break; /* or at least if (ierr &lt;0) break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= get_data_array(where, 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/* proc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data); /* because get_data_array performs a mallo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while(nextBlocklet !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