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fortran.doc */            /* anonymous ftp: zebra.desy.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rkhard Burow, burow@vxdesy.cern.ch, U. of Toronto, 1993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fortran.h 2.8  :  Interfacing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f2c, NAG f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 [other argument typ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-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3 |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4 |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: |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: |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19 |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20 |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: |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: |  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-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transparent, machine independent interface between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= subroutines and/or functions) and global data, i.e.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first set of instructions is also required with, and only with, ANSI 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&gt; # cfortran.h is distributed with the /**/ prepro-token-catenation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&gt; # To make cfortran.h ANSI compliant and for it to ru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&gt; # -- RS/6000, CRAY, Apollo C &gt;=Rev6.8, LynxOS, gcc, SGI ANSI C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&gt; # -----------DEC C for OpenVMS 1.3 or OSF, HP 'cc -Aa'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&gt; # -------------------- and other ANSI C compiler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&gt; # --------- [Non-ANSI compilers CAN NOT use an ANSI cfortran.h.]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&gt; # Do the following once to cfortran.h to replace all '/**/' with '##"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&gt; mv cfortran.h cf_temp.h &amp;&amp;sed 's/\/\*\*\//##/g' cf_te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&gt; ! [Please e-mail the VMS equivalent to the author for inclusion 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-c -Dmain=MAIN_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f77 don't invoke cc and the libF77.a requires _MAIN_, so instea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cc -o cfortest -c -Dmain=MAIN_ cfortest.c cfortex.o -lF77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o cfortex.f -lc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e.g.          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Fortran, f2cFortran, DECFortran must be requested by the user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, /**/,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, ##,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surrounded by any white space characters, [e.g.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newl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DOUBLE corresponds to C's double on all machin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where C's double is the same as float and DOUBLE corresponds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long double. Therefore when moving a mixed C and FORTRAN to/from the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 or the FORTRAN code and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applications move effortlessly to/from the CRAY, cfortran.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onstant DOUBLE_PRECISION, which declares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TRAN's DOUBLE PRECISION on all machines, including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, by default promotes REAL functions to double. cfortran.h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so the f2c -R option must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LN/**/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he standard cfortran.h, i.e. do not convert the '/**/' to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calling FORTRAN functions with (P)ZTRINGV arguments, can't hav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a call to a FORTRAN function with (P)ZTRINGV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disallowed is nesting of C calls to any FORTRAN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)ZTRINGV arguments, recursive [which is an extension to FORTRAN/77]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restrictions are actually less severe, but these are suffici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UNCTIONs are prototyped by the follow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TRAN SUBROUTINEs don't require a similar instruc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0 [SUBROUTINE's -&gt;20] (easily expanded in cfortran.h to &gt; 10 [20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The follwing 8 lines are required verbatim, 'newtype'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newtype              V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P_newtype        SEP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_newtype        INT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ewtype              Z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_newtype        STR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newtype            CC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Anewtype( T,A,B)     Bnewtype(T,A)   /* Argument B is not used her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ewtype(  T,A)       Nnewtype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newtype(  T,A)     parameter_type(A) /* Argument T is not used he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newtype(  T,A)     massage(A)        /* Argument T is not used he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or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8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PSTRUCT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STRUCT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INTVAL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NTVAL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rgument 'A' in Nnewtype(T,A), and its change to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wtype(T,A), was first introduced with 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Only supports char arrays. e.g. char bb[6]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 except that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ings is explicitly specified, [users of (P)ZTRINGV shoul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for a working example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replace (P)STRINGV wherever the sizeof() can'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mensions of the vector of strings. e.g. when calling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with a char[][] which the C routine receives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            [1-n], the value of this argument is the dynamic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ements for argument j. The argument must be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)BYTE, (P)DOUBLE, (P)FLOAT, (P)INT, (P)LONG or (P)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0 (easily expanded to &gt; 10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 [currently implement n=1,2. n&gt;2 easily do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y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10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llo passes Fortran routines via double indirection, so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, do NOT redefine ROUTINE_1, ROUTINE_2, ..., ROUTINE_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e. VAX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P have case sensitive linkers 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                  /* This might not be need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 orig_fcallsc     /*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wo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OR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_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 April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vxdesy.cer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, CRAY, IBM RS/6000, Apollo DomainOS, HP, LynxOS, f2c and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