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s init\_read if it has not already been done. The input file name and the ev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been defined previ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next event on input file after skipping to\_skip event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, call with 0. The keep\_it argument is a user provided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header is read (FZ) or unpacked (stage). This function can (should!)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 header, available both as a global variable EVT\_header (pointing 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described in rzio.h) or as a bank at link LHEAD. The event h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s accessible through the common block ``ndevent.inc''  If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, the event is kept. To get next event without filtering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\verb"     ierr = get_event(0,NULL);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fortran, (0 is not a valid function on al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NoEventSelection ! this function exist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oEvent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 = fget_event(0,NoEvent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filtering on event type, use the parameters of init\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keep\_it since when running from online this sel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t FIC level and events which are not request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sun. When running on a file event typ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gger type selection are implemented in get\_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stored in the RAWD bank (stage or online FZ)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onte Carlo structure in case of Monte Carlo inpu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, the blocklet structure is check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epest blocklet level. Th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in NZLINK are assigned, or set to 0 if the corresponding bank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turns 0 if successful. Failures are due to bad blockl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ad blocklet identifiers. When reading a file, the returned value is QUES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ZIN, which enables the caller to detect the end of file (QUEST(1) = 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\_event return codes are as follows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c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&amp; symbolic tag   &amp;          FIC            &amp;           FZ file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    &amp;  NO\_CONNECTION &amp;  connection closed     &amp;      fortran read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     &amp;  or not established    &amp;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    &amp;                &amp;        -               &amp;         bad constru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  &amp; BAD\_GOT\_SIGNAL &amp;   got\_signal is not   &amp;        bad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              &amp;   "event\_available" (?!) &amp;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   &amp; NOT\_BLOCKLET   &amp;  Not an event nor an LSC  &amp;   not enough space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             &amp;  blocklet                  &amp;  (-&gt; zfat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&amp; BAD\_BLOCKLET   &amp;  wrong blocklet internal   &amp;  bad calling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             &amp;  structure                  &amp; (very unlike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&amp;                &amp;  OK                         &amp; O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&amp; see sh\_errors.h &amp; some sh problem    &amp;         start of run recor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&amp;    "           &amp; some sh problem    &amp;         end of run recor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&amp;    "           &amp; some sh problem    &amp;         zebra eo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&amp;    "           &amp; some sh problem    &amp;         system eo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&amp;    "           &amp; some sh problem    &amp;         end of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&amp;    "           &amp; some sh problem    &amp;         beyond end of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&amp;    "           &amp; run stopped        &amp;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     &amp; (it could restart) &amp;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 0 values produce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aking input from a FIC, failures from 1 to 6 will result in -5 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\_event. When taking input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 bad data (-3) will go to next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rt of run (1) will trigger StartOfRun callbacks (see section \ref{CALLBACKS}) and go to nex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end of run(2) zebra eof (3) system eof (4) will trigger EndOfRun call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next record (possible in input file list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stem eof (4) will try to open next file if in file list mode, or retur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nd of data (5) or beyond end of data (6) will be returned to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ot\_blocklet (-2) or bad\_blocklet (-1) trigger the Decod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ack and go to the next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/resume tape/run records are skipped over, but user callbacks are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if positionned by user (see section \ref{CALLBACK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ometry data in MC run headers is put in a long range divi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ZEB st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