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doc of McDvent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eve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emory in OnX camera pointed to by Camera. The coordinat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 the one refered to by raw hit data, i.e. the Nomad main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lors are the usual geant track colormap, except that elect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s are pink. The tracks are named  McTrack followed by their memo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McVertex also followed by their memory address. This allows col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deletion or blinking as shown in the following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llec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lect Mc objects in dragged came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OCameraGetObject (droppedCamera,OCollectNameMatch,"Mc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last argument is the blinking period in m.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llectBlinkSet(droppedCamera,list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erase MC : OCollectErase(droppedCamera,list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llectDelete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